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heerfu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visito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slowly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eekl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each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elpe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ardl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gracefu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yearl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quickl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ight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ailo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garden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competito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extremely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34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5:34:00Z</dcterms:modified>
  <cp:revision>2</cp:revision>
  <dc:subject/>
  <dc:title>Name ______________________________________________________</dc:title>
</cp:coreProperties>
</file>